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475787219"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892844701"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2102099277"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